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1"/>
        <w:gridCol w:w="283"/>
        <w:gridCol w:w="1254"/>
        <w:gridCol w:w="163"/>
        <w:gridCol w:w="2052"/>
        <w:gridCol w:w="931"/>
        <w:gridCol w:w="550"/>
        <w:gridCol w:w="7"/>
        <w:gridCol w:w="1002"/>
        <w:gridCol w:w="1546"/>
        <w:gridCol w:w="722"/>
        <w:gridCol w:w="1278"/>
      </w:tblGrid>
      <w:tr>
        <w:trPr>
          <w:trHeight w:val="31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before="0" w:after="0"/>
              <w:rPr/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582410</wp:posOffset>
                  </wp:positionH>
                  <wp:positionV relativeFrom="paragraph">
                    <wp:posOffset>-43815</wp:posOffset>
                  </wp:positionV>
                  <wp:extent cx="371475" cy="487045"/>
                  <wp:effectExtent l="0" t="0" r="0" b="0"/>
                  <wp:wrapNone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8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Verdana" w:cs="Verdana" w:ascii="Verdana" w:hAnsi="Verdana"/>
                <w:b/>
                <w:sz w:val="20"/>
                <w:szCs w:val="20"/>
                <w:lang w:val="es-CO"/>
              </w:rPr>
              <w:t xml:space="preserve">                                                        </w:t>
            </w: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COLEGIO COLOMBO BRITÁNICO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 xml:space="preserve">SCHOOL YEAR 2012-2013       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  <w:t>LEARNING EXPERIENCE PLANNER</w:t>
            </w:r>
          </w:p>
        </w:tc>
      </w:tr>
      <w:tr>
        <w:trPr>
          <w:trHeight w:val="105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Grade: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Kinder </w:t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8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Unit: </w:t>
            </w:r>
            <w:r>
              <w:rPr>
                <w:rFonts w:cs="Verdana" w:ascii="Verdana" w:hAnsi="Verdana"/>
                <w:b/>
                <w:sz w:val="18"/>
                <w:szCs w:val="20"/>
              </w:rPr>
              <w:t xml:space="preserve">Sharing the Planet  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18"/>
                <w:szCs w:val="20"/>
              </w:rPr>
              <w:t xml:space="preserve">          </w:t>
            </w:r>
            <w:r>
              <w:rPr>
                <w:rFonts w:cs="Verdana" w:ascii="Verdana" w:hAnsi="Verdana"/>
                <w:b/>
                <w:sz w:val="18"/>
                <w:szCs w:val="20"/>
              </w:rPr>
              <w:t xml:space="preserve">Movement-homeroom teachers </w:t>
            </w:r>
          </w:p>
        </w:tc>
        <w:tc>
          <w:tcPr>
            <w:tcW w:w="4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0" w:name="__Fieldmark__0_2169177313"/>
            <w:bookmarkStart w:id="1" w:name="__Fieldmark__0_2169177313"/>
            <w:bookmarkEnd w:id="1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riving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" w:name="__Fieldmark__1_2169177313"/>
            <w:bookmarkStart w:id="3" w:name="__Fieldmark__1_2169177313"/>
            <w:bookmarkEnd w:id="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Supporting     x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4" w:name="__Fieldmark__2_2169177313"/>
            <w:bookmarkStart w:id="5" w:name="__Fieldmark__2_2169177313"/>
            <w:bookmarkEnd w:id="5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>Discipline-Specific</w:t>
            </w:r>
          </w:p>
        </w:tc>
      </w:tr>
      <w:tr>
        <w:trPr>
          <w:trHeight w:val="414" w:hRule="atLeast"/>
        </w:trPr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odalit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x</w:t>
            </w: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6" w:name="__Fieldmark__3_2169177313"/>
            <w:bookmarkStart w:id="7" w:name="__Fieldmark__3_2169177313"/>
            <w:bookmarkEnd w:id="7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8" w:name="__Fieldmark__4_2169177313"/>
            <w:bookmarkStart w:id="9" w:name="__Fieldmark__4_2169177313"/>
            <w:bookmarkEnd w:id="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0" w:name="__Fieldmark__5_2169177313"/>
            <w:bookmarkStart w:id="11" w:name="__Fieldmark__5_2169177313"/>
            <w:bookmarkEnd w:id="1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Audit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yl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2" w:name="__Fieldmark__6_2169177313"/>
            <w:bookmarkStart w:id="13" w:name="__Fieldmark__6_2169177313"/>
            <w:bookmarkEnd w:id="13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Mast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4" w:name="__Fieldmark__7_2169177313"/>
            <w:bookmarkStart w:id="15" w:name="__Fieldmark__7_2169177313"/>
            <w:bookmarkEnd w:id="15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Understan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6" w:name="__Fieldmark__8_2169177313"/>
            <w:bookmarkStart w:id="17" w:name="__Fieldmark__8_2169177313"/>
            <w:bookmarkEnd w:id="1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Interperson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8" w:name="__Fieldmark__9_2169177313"/>
            <w:bookmarkStart w:id="19" w:name="__Fieldmark__9_2169177313"/>
            <w:bookmarkEnd w:id="1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elf-express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telligences</w:t>
            </w:r>
          </w:p>
        </w:tc>
        <w:tc>
          <w:tcPr>
            <w:tcW w:w="4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SSESSMENT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0" w:name="__Fieldmark__10_2169177313"/>
            <w:bookmarkStart w:id="21" w:name="__Fieldmark__10_2169177313"/>
            <w:bookmarkEnd w:id="21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Diagnostic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x</w:t>
            </w: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2" w:name="__Fieldmark__11_2169177313"/>
            <w:bookmarkStart w:id="23" w:name="__Fieldmark__11_2169177313"/>
            <w:bookmarkEnd w:id="2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Formative </w:t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4" w:name="__Fieldmark__12_2169177313"/>
            <w:bookmarkStart w:id="25" w:name="__Fieldmark__12_2169177313"/>
            <w:bookmarkEnd w:id="25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Summative</w:t>
            </w:r>
          </w:p>
        </w:tc>
      </w:tr>
      <w:tr>
        <w:trPr>
          <w:trHeight w:val="1389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5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6" w:name="__Fieldmark__13_2169177313"/>
            <w:bookmarkStart w:id="27" w:name="__Fieldmark__13_2169177313"/>
            <w:bookmarkEnd w:id="2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>Visual-Spati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8" w:name="__Fieldmark__14_2169177313"/>
            <w:bookmarkStart w:id="29" w:name="__Fieldmark__14_2169177313"/>
            <w:bookmarkEnd w:id="2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>Verbal-Linguistic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0" w:name="__Fieldmark__15_2169177313"/>
            <w:bookmarkStart w:id="31" w:name="__Fieldmark__15_2169177313"/>
            <w:bookmarkEnd w:id="3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  <w:bookmarkStart w:id="32" w:name="Casilla30"/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3" w:name="__Fieldmark__16_2169177313"/>
            <w:bookmarkStart w:id="34" w:name="__Fieldmark__16_2169177313"/>
            <w:bookmarkEnd w:id="32"/>
            <w:bookmarkEnd w:id="34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Logical-Mathematical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5" w:name="__Fieldmark__17_2169177313"/>
            <w:bookmarkStart w:id="36" w:name="__Fieldmark__17_2169177313"/>
            <w:bookmarkEnd w:id="3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Music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7" w:name="__Fieldmark__18_2169177313"/>
            <w:bookmarkStart w:id="38" w:name="__Fieldmark__18_2169177313"/>
            <w:bookmarkEnd w:id="3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er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9" w:name="__Fieldmark__19_2169177313"/>
            <w:bookmarkStart w:id="40" w:name="__Fieldmark__19_2169177313"/>
            <w:bookmarkEnd w:id="4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ra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1" w:name="__Fieldmark__20_2169177313"/>
            <w:bookmarkStart w:id="42" w:name="__Fieldmark__20_2169177313"/>
            <w:bookmarkEnd w:id="4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Naturalistic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eastAsia="Calibri" w:cs="Calibri"/>
                <w:lang w:val="en-GB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trategies</w:t>
            </w:r>
          </w:p>
          <w:p>
            <w:pPr>
              <w:pStyle w:val="NoSpacing"/>
              <w:rPr/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x</w:t>
            </w: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3" w:name="__Fieldmark__21_2169177313"/>
            <w:bookmarkStart w:id="44" w:name="__Fieldmark__21_2169177313"/>
            <w:bookmarkEnd w:id="4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bservation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5" w:name="__Fieldmark__22_2169177313"/>
            <w:bookmarkStart w:id="46" w:name="__Fieldmark__22_2169177313"/>
            <w:bookmarkEnd w:id="4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erformance Assessment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7" w:name="__Fieldmark__23_2169177313"/>
            <w:bookmarkStart w:id="48" w:name="__Fieldmark__23_2169177313"/>
            <w:bookmarkEnd w:id="4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rocess-focused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9" w:name="__Fieldmark__24_2169177313"/>
            <w:bookmarkStart w:id="50" w:name="__Fieldmark__24_2169177313"/>
            <w:bookmarkEnd w:id="5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Selected respons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51" w:name="__Fieldmark__25_2169177313"/>
            <w:bookmarkStart w:id="52" w:name="__Fieldmark__25_2169177313"/>
            <w:bookmarkEnd w:id="5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pen-ended Task</w:t>
            </w:r>
          </w:p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Too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3" w:name="__Fieldmark__27_2169177313"/>
            <w:bookmarkStart w:id="54" w:name="__Fieldmark__27_2169177313"/>
            <w:bookmarkEnd w:id="54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Rubr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5" w:name="__Fieldmark__28_2169177313"/>
            <w:bookmarkStart w:id="56" w:name="__Fieldmark__28_2169177313"/>
            <w:bookmarkEnd w:id="56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Exempla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7" w:name="__Fieldmark__29_2169177313"/>
            <w:bookmarkStart w:id="58" w:name="__Fieldmark__29_2169177313"/>
            <w:bookmarkEnd w:id="58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Checkli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x</w:t>
            </w:r>
            <w:r>
              <w:fldChar w:fldCharType="begin">
                <w:ffData>
                  <w:name w:val="Casilla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9" w:name="__Fieldmark__30_2169177313"/>
            <w:bookmarkStart w:id="60" w:name="__Fieldmark__30_2169177313"/>
            <w:bookmarkEnd w:id="60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Anecdotal Records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61" w:name="__Fieldmark__31_2169177313"/>
            <w:bookmarkStart w:id="62" w:name="__Fieldmark__31_2169177313"/>
            <w:bookmarkEnd w:id="6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Continuum</w:t>
            </w:r>
          </w:p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248" w:hRule="atLeast"/>
        </w:trPr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chievement Indicators: </w:t>
            </w:r>
          </w:p>
          <w:p>
            <w:pPr>
              <w:pStyle w:val="NoSpac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sarrollar y fortalecer las habilidades motoras gruesas de tal manera que favorezca el buen desarrollo del equilibrio y de igual manera se beneficie las habilidades motoras finas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5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kills: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Gross motor skills </w:t>
            </w:r>
          </w:p>
        </w:tc>
      </w:tr>
      <w:tr>
        <w:trPr>
          <w:trHeight w:val="228" w:hRule="atLeast"/>
        </w:trPr>
        <w:tc>
          <w:tcPr>
            <w:tcW w:w="60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Materials:  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Grouping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63" w:name="__Fieldmark__33_2169177313"/>
            <w:bookmarkStart w:id="64" w:name="__Fieldmark__33_2169177313"/>
            <w:bookmarkEnd w:id="64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ndividual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5" w:name="__Fieldmark__34_2169177313"/>
            <w:bookmarkStart w:id="66" w:name="__Fieldmark__34_2169177313"/>
            <w:bookmarkEnd w:id="6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Pairs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  Small group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7" w:name="__Fieldmark__35_2169177313"/>
            <w:bookmarkStart w:id="68" w:name="__Fieldmark__35_2169177313"/>
            <w:bookmarkEnd w:id="6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Half group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C0504D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hole group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Co-teaching</w:t>
            </w:r>
          </w:p>
        </w:tc>
      </w:tr>
      <w:tr>
        <w:trPr>
          <w:trHeight w:val="745" w:hRule="atLeast"/>
        </w:trPr>
        <w:tc>
          <w:tcPr>
            <w:tcW w:w="60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Whole group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69" w:name="__Fieldmark__36_2169177313"/>
            <w:bookmarkStart w:id="70" w:name="__Fieldmark__36_2169177313"/>
            <w:bookmarkEnd w:id="7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drift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1" w:name="__Fieldmark__37_2169177313"/>
            <w:bookmarkStart w:id="72" w:name="__Fieldmark__37_2169177313"/>
            <w:bookmarkEnd w:id="7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observe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3" w:name="__Fieldmark__38_2169177313"/>
            <w:bookmarkStart w:id="74" w:name="__Fieldmark__38_2169177313"/>
            <w:bookmarkEnd w:id="7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assist</w:t>
            </w:r>
            <w:bookmarkStart w:id="75" w:name="Casilla41"/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6" w:name="__Fieldmark__39_2169177313"/>
            <w:bookmarkStart w:id="77" w:name="__Fieldmark__39_2169177313"/>
            <w:bookmarkEnd w:id="77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bookmarkEnd w:id="75"/>
            <w:r>
              <w:rPr>
                <w:rFonts w:cs="Verdana" w:ascii="Verdana" w:hAnsi="Verdana"/>
                <w:sz w:val="16"/>
                <w:szCs w:val="16"/>
                <w:lang w:val="en-GB"/>
              </w:rPr>
              <w:t>Team-teaching</w:t>
            </w:r>
          </w:p>
        </w:tc>
        <w:tc>
          <w:tcPr>
            <w:tcW w:w="127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mall Group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8" w:name="__Fieldmark__40_2169177313"/>
            <w:bookmarkStart w:id="79" w:name="__Fieldmark__40_2169177313"/>
            <w:bookmarkEnd w:id="79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Alternativ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0" w:name="__Fieldmark__41_2169177313"/>
            <w:bookmarkStart w:id="81" w:name="__Fieldmark__41_2169177313"/>
            <w:bookmarkEnd w:id="81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Parallel</w:t>
            </w:r>
          </w:p>
          <w:p>
            <w:pPr>
              <w:pStyle w:val="NoSpacing"/>
              <w:rPr/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x</w:t>
            </w:r>
            <w:r>
              <w:fldChar w:fldCharType="begin">
                <w:ffData>
                  <w:name w:val="Casilla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2" w:name="__Fieldmark__42_2169177313"/>
            <w:bookmarkStart w:id="83" w:name="__Fieldmark__42_2169177313"/>
            <w:bookmarkEnd w:id="83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Stations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272" w:hRule="atLeast"/>
        </w:trPr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Date: Abril 4-12 </w:t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39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Time: </w:t>
            </w:r>
            <w:r>
              <w:rPr>
                <w:rFonts w:cs="Verdana" w:ascii="Verdana" w:hAnsi="Verdana"/>
                <w:sz w:val="16"/>
                <w:szCs w:val="16"/>
              </w:rPr>
              <w:t>45 min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153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scription</w:t>
            </w:r>
          </w:p>
        </w:tc>
      </w:tr>
      <w:tr>
        <w:trPr>
          <w:trHeight w:val="1782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pening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: Los niños serán llevados afuera del salón </w:t>
            </w:r>
          </w:p>
        </w:tc>
      </w:tr>
      <w:tr>
        <w:trPr>
          <w:trHeight w:val="3140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ain Activity: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</w:p>
          <w:p>
            <w:pPr>
              <w:pStyle w:val="NoSpacing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-Sostener una pierna en el aire, aumentando poco a poco el tiempo de ejecución sin perder el equilibrio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 Jugar  lanzamientos de pelota en diferentes direcciones y recibirla entre ellos, uno tira el otro recibe.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 Utilizar el tiro al blanco, o  tiro de pelota a un tarro o recipiente</w:t>
            </w:r>
          </w:p>
        </w:tc>
      </w:tr>
      <w:tr>
        <w:trPr>
          <w:trHeight w:val="409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1: 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549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2: </w:t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565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3: 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676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Closing: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In a 5 min plenary, children will share their feelings and about what difficulties  they found when they do exercises and how it will help them to improve the posture and pencil grid.</w:t>
            </w:r>
          </w:p>
        </w:tc>
      </w:tr>
    </w:tbl>
    <w:p>
      <w:pPr>
        <w:pStyle w:val="NoSpacing"/>
        <w:rPr>
          <w:lang w:val="en-GB"/>
        </w:rPr>
      </w:pPr>
      <w:r>
        <w:rPr>
          <w:lang w:val="en-GB"/>
        </w:rPr>
      </w:r>
    </w:p>
    <w:sectPr>
      <w:footerReference w:type="default" r:id="rId3"/>
      <w:type w:val="nextPage"/>
      <w:pgSz w:w="12240" w:h="15840"/>
      <w:pgMar w:left="1411" w:right="302" w:gutter="0" w:header="0" w:top="302" w:footer="117" w:bottom="3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s-CO"/>
      </w:rPr>
    </w:pPr>
    <w:r>
      <w:rPr>
        <w:lang w:val="es-CO"/>
      </w:rPr>
      <w:t>CE-GE-FT-19                                                         Version 2                                               Edición Marzo 201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  <w:lang w:val="en-GB"/>
    </w:rPr>
  </w:style>
  <w:style w:type="character" w:styleId="FooterChar">
    <w:name w:val="Footer Char"/>
    <w:qFormat/>
    <w:rPr>
      <w:sz w:val="22"/>
      <w:szCs w:val="22"/>
      <w:lang w:val="en-GB"/>
    </w:rPr>
  </w:style>
  <w:style w:type="character" w:styleId="Heading4Char">
    <w:name w:val="Heading 4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Sinespaciado1">
    <w:name w:val="Sin espaciado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C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14:32:00Z</dcterms:created>
  <dc:creator>Ana Maria</dc:creator>
  <dc:description/>
  <cp:keywords/>
  <dc:language>en-US</dc:language>
  <cp:lastModifiedBy>sviedman</cp:lastModifiedBy>
  <cp:lastPrinted>2009-01-26T08:55:00Z</cp:lastPrinted>
  <dcterms:modified xsi:type="dcterms:W3CDTF">2013-03-20T14:32:00Z</dcterms:modified>
  <cp:revision>2</cp:revision>
  <dc:subject/>
  <dc:title/>
</cp:coreProperties>
</file>